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hème : Entreprendre et gér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nagement des entreprises -  BTS –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e thème fait l’objet de 3 séquences de 2 heures qui portent sur les points suivan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Séquence 1 : La logique entrepreneur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Séquence 2 : La logique managér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Séquence 3 : Des logiques complémen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our traiter ce thème, vous disposez  de 3 dossier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- Dossier 1 : Go’stage  (cas pratique comportant 2 docume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- Dossier 2 : Boîte à outils (comportant 4 annexes  et des sites Web à consul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- Dossier 3 : Questionnement (chaque séquence débutera par des questions préliminaires sur le cas pratique et  les documents pour aboutir aux  questions de synthè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Pour chacune des séquences, laissez-vous guider par le questionnement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OSSIER 3       </w:t>
      </w:r>
      <w:r>
        <w:rPr>
          <w:b/>
          <w:bCs/>
          <w:sz w:val="32"/>
          <w:szCs w:val="32"/>
          <w:u w:val="single"/>
        </w:rPr>
        <w:t>Questionnem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équence 1 : La logique entrepreneurial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Le traitement de cette séquence nous conduit à poser 3 problématiqu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 Qu’est ce qu’entreprendr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 Qu’est ce qu’une logique entrepreneurial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 Quel est le processus entrepreneurial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Ces 3 problématiques seront abordées par 2 questionne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 Des questions  préliminaires portant sur l’analyse des documents : tableau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 Des questions de synthèse permettant de répondre aux problémat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sées : tableau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bleau 1 : Questions préliminaires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</w:rPr>
              <w:t>I. La logique entrepreneuriale :    A/ Qu’est ce qu’entreprendre ?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s d’analyse du cas pratique : dossier 1 - document 1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Quel est l’objectif du discours prononcé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ourquoi un entrepreneur ne peut-il se définir par son métier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Qu’est ce qui permet de reconnaître un entrepreneur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Quelles sont les motivations de l’entrepreneur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Quelles sont les valeurs de l’entrepreneuriat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Questions d’approfondissement : dossier 2 - boîte à outils annexe 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ourquoi doit-on privilégier le terme entrepreneuriat parmi d’autres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Pourquoi Schumpeter est-il considéré comme le père de l’entrepreneuriat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Quelle est la compétence essentielle  de l’entrepreneur pour Schumpeter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Pourquoi l’entrepreneuriat concerne-t-il d’autres domaines que l’économie, par exemple le sport ou la culture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Quelles formes peut prendre l’entrepreneuriat dans le domaine économique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Comment les psychologues définissent-ils l’entrepreneur ? Qu’apporte leur définition à celle des économistes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Quelle différence faites-vous entre la définition de l’entrepreneur des gestionnaires et celle de Schumpeter  et des économistes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plir les questions de synthèse correspondantes dans le tableau 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</w:rPr>
              <w:t>I. La logique entrepreneuriale : B/ Qu’est ce qu’une logique entrepreneuriale 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de compréhension du cas pratique : dossier 1 - document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13. Identifiez chez Djamel, Romain et Marine les qualités pour entreprend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14. Présentez l’idée de Go’stage et montrez  qu’elle correspond à une opportunit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plir la question de synthèse correspondante dans le tableau 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La logique entrepreneuriale : C/ Quel est le processus entrepreneurial 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d’analyse du cas pratique : dossier 1 - document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15. Repérez les étapes nécessaires à la création de Go’stag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</w:rPr>
              <w:t>Terminer avec  la question de synthèse correspondante dans le tableau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Tableau 2 : Questions de synthès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La logique entrepreneuriale : A/ qu’est ce qu’entreprendre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onnez une définition de l’entrepren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ésentez les compétences nécessaires pour être entrepren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</w:rPr>
              <w:t>I. La logique entrepreneuriale : B/ Qu’est ce qu’une logique entrepreneuriale 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 quoi correspond une logique entrepreneurial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La logique entrepreneuriale : C/ Quel est le processus entrepreneurial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écrivez les étapes du processus entrepreneurial, que faut-il pour déclencher ce processus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équence 2 : La logique managérial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Le traitement de cette séquence nous conduit à poser 2 problémat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 Quelles sont  les caractéristiques de la logique managérial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 Quelles  distinctions entre entrepreneur et  manager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es 2 problématiques seront abordées dans 2 questionne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 Des questions  préliminaires portant sur l’analyse des documents : tableau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 Des questions de synthèse permettant de répondre aux problémat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posées : tableau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Tableau 1 : Questions préliminair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</w:rPr>
              <w:t>II. la logique managériale :   A/ Quelles sont  les caractéristiques de la logique managériale 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d’analyse : dossier 2 -boîte à outils annexe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Quels sont les critères retenus par les théoriciens pour identifier un manager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Questions d’approfondissement : dossier 2 - boîte à outil annexe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Quelles fonctions occupent Karim Méchaï aujourd’hui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Quel est son objectif ? Quelle est sa durée d’action ?  Comment peut-il le remplir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plir la question de synthèse correspondante dans le tableau 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</w:rPr>
              <w:t>II. La logique managériale : B/ Quelles  distinctions entre entrepreneur et  manager 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d’analyse : dossier 2 - boîte à outil annexe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Quelles sont pour Karim Méchaï les qualités d’un manager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Quelles sont pour Karim Méchaï les qualités d’un entrepreneur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Quelle est la différence essentielle entre les deux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Questions d’application : dossier 1 - cas pratique document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Montrez que Rémy Anselhme est un mana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rojetez-vous en 2018, Djamel, Romain et Marine sont-ils des managers ou des entrepreneurs ? Justifiez bien vos répons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er avec  la question de synthèse correspondante dans le tableau 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Tableau 2 : Questions de synthès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la logique managériale : A/ Quelles sont  les caractéristiques de la logique managériale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 quoi correspond une logique managérial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La logique managériale : B/ Quelles  distinctions entre entrepreneur et  manager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Quelles différences faites-vous entre un entrepreneur et un manager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équence 3 : Des logiques complémentaires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traitement de cette séquence nous conduit à poser 2 problémat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Pourquoi les grandes entreprises appliquent-elles  la logique entrepreneuriale ?</w:t>
      </w:r>
    </w:p>
    <w:p>
      <w:pPr>
        <w:pStyle w:val="Normal"/>
        <w:rPr/>
      </w:pPr>
      <w:r>
        <w:rPr>
          <w:b/>
          <w:bCs/>
        </w:rPr>
        <w:t>- Pourquoi les PME mettent-elles en œuvre la logique managérial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s 2 problématiques seront abordées dans 2 questionn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es questions  préliminaires portant sur l’analyse des documents : tableau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es questions de synthèse permettant de répondre aux problémat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sées : tableau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bleau 1 : Questions préliminaires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</w:rPr>
              <w:t>III. Des logiques complémentaires : A/ Pourquoi les grandes entreprises appliquent-elles  la logique entrepreneuriale 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s d’analyse : dossier 2 - boîte à outil annexe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ment peut-on expliquer le terme d’intraprenariat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>Quelle est la principale raison de l’échec dans les grandes entreprises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Quels sont les moyens mis en place pour surmonter ce problèm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omment peut-on transformer les salariés en entrepreneurs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ourquoi l’intraprenariat est-il différent de l’entreprenariat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plir la question de synthèse correspondante dans le tableau 2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</w:rPr>
              <w:t>III. Des logiques complémentaires :    B /Pourquoi les PME mettent-elles en œuvre la logique managériale 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s d’application et de réflexion : dossier 1 - cas pratique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levez les raisons qui expliquent l’embauche d’un manager chez Go’st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Montrez en quoi les compétences de Djamel et de Rémy Anselhme sont complémentai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er avec  les questions de synthèse correspondantes dans le tableau 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Tableau 2 : Questions de synthès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</w:rPr>
              <w:t>III. Des logiques complémentaires : A/ Pourquoi les grandes entreprises appliquent-elles  la logique entrepreneuriale 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Quelles sont les raisons qui expliquent le développement de l’intraprenariat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Des logiques complémentaires : B/  Pourquoi les PME mettent-elles en œuvre la logique managériale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Quelles sont les raisons qui poussent les PME à adopter une logique managérial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ourquoi peut-on dire que les deux logiques sont complémentaires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hème 1.1  Dossier étudiant  - boite à outils questionnement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5:13:00Z</dcterms:created>
  <dc:creator> </dc:creator>
  <dc:description/>
  <cp:keywords/>
  <dc:language>en-US</dc:language>
  <cp:lastModifiedBy> mailhos</cp:lastModifiedBy>
  <cp:lastPrinted>2008-04-23T08:59:00Z</cp:lastPrinted>
  <dcterms:modified xsi:type="dcterms:W3CDTF">2008-05-01T15:15:00Z</dcterms:modified>
  <cp:revision>3</cp:revision>
  <dc:subject/>
  <dc:title>Management des entreprises -  BTS –  Thème : Entreprendre et gérer</dc:title>
</cp:coreProperties>
</file>